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Plan Scoring Shee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2456"/>
        <w:gridCol w:w="2221"/>
      </w:tblGrid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signment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ints Possibl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Your Points</w:t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t Topic Memo (including list of resources, learning goals and standards and Essential Question(s)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lminating Performance Assessment With Rationale and Scoring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t Plan Calendar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sson Plans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t Rationale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ed Unit Plan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nit Plan Evaluation Checklist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NGL 381 – 580.  Robbin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[1=excellent; 2=very good; 3=satisfactory; 4=not well demonstrated; 5=not present]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60"/>
        <w:gridCol w:w="351"/>
        <w:gridCol w:w="339"/>
        <w:gridCol w:w="339"/>
        <w:gridCol w:w="339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T EVALUATION CRITER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t title accurately reflects un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verview is comprehensive yet concis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tionale develops a convincing argument, supported by references to evidence from the class reading.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als and objectives are correctly stated, clear, suited to the unit, consistent with curriculum, beneficial to student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t meets state and professional standard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nections between daily activities and unit goals are clear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erials selection and preparation is thoughtful and thorough, developmentally appropriate, and likely to promote learning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meline is understandable and timing looks accurate.  Unit has a logical sequence/ pattern of developmen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tivities are clearly and sufficiently describ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tivities are coherent, cohesive, developmentally appropriate, potentially interesting to students, and should result in learning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arning from activities fits goals and objective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ction shows variety and thoughtful selectio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ding/ literature is represented and integrated in the un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ding/ literature is motivated, monitored, clarified, and taught; students’ reading should improv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riting is represented and integrated in the un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riting instruction recognizes composing process; writing is motivated, monitored, and taught; students’ writing should improv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nguage study is represented and integrated in the unit.  Students’ understanding about and/or use of language should improv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ills and knowledge are taught, not just assigned.  The unit provides opportunities for students to succe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unit plans allowances for individual differences among learner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unit promotes critical thinking; students construct meaning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unit promotes students’ growth and developmen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unit makes appropriate uses of technology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essments and evaluations fit unit design, should provide needed information about student performance and learning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plemental materials are complete and logically organiz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it plan is complete, logically organized, well written and edited, well present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5:58:00Z</dcterms:created>
  <dc:creator>Rachel Bear</dc:creator>
  <dc:description/>
  <dc:language>en-US</dc:language>
  <cp:lastModifiedBy>Rachel Bear</cp:lastModifiedBy>
  <dcterms:modified xsi:type="dcterms:W3CDTF">2011-04-17T16:00:00Z</dcterms:modified>
  <cp:revision>1</cp:revision>
  <dc:subject/>
  <dc:title/>
</cp:coreProperties>
</file>